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56515</wp:posOffset>
                </wp:positionV>
                <wp:extent cx="52666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lity Indicato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-Acceptable Qual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monstrates clear mastery of critical tasks at hand and includes all critical elem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-Acceptable Qualit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monstrates adequate mastery of critical tasks at hand and includes all critical elements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-Adequate Quality</w:t>
                            </w:r>
                            <w:r>
                              <w:rPr>
                                <w:rFonts w:cs="Arial" w:ascii="Arial" w:hAnsi="Arial"/>
                              </w:rPr>
                              <w:t>: Modifications/revisions are suggested as the mastery of this   task is of lower quality than the indicators above and all critical elements are not includ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-Insufficient qualit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ifications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re required as there is little evidence that the tasks at hand were satisfactorily utilized or includ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-Unacceptable quality</w:t>
                            </w:r>
                            <w:r>
                              <w:rPr>
                                <w:rFonts w:cs="Arial" w:ascii="Arial" w:hAnsi="Arial"/>
                              </w:rPr>
                              <w:t>: Modifications are required as there is no evidence that the tasks at hand were utilized or includ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- Not applicable</w:t>
                            </w:r>
                            <w:r>
                              <w:rPr>
                                <w:rFonts w:cs="Arial" w:ascii="Arial" w:hAnsi="Arial"/>
                              </w:rPr>
                              <w:t>: The quality indicator is not applicable to this tas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71.7pt;mso-wrap-distance-left:9.05pt;mso-wrap-distance-right:9.05pt;mso-wrap-distance-top:0pt;mso-wrap-distance-bottom:0pt;margin-top: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Quality Indicato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5-Acceptable Quality:</w:t>
                      </w:r>
                      <w:r>
                        <w:rPr>
                          <w:rFonts w:cs="Arial" w:ascii="Arial" w:hAnsi="Arial"/>
                        </w:rPr>
                        <w:t xml:space="preserve"> Demonstrates clear mastery of critical tasks at hand and includes all critical elem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4-Acceptable Quality</w:t>
                      </w:r>
                      <w:r>
                        <w:rPr>
                          <w:rFonts w:cs="Arial" w:ascii="Arial" w:hAnsi="Arial"/>
                        </w:rPr>
                        <w:t xml:space="preserve"> Demonstrates adequate mastery of critical tasks at hand and includes all critical elements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3-Adequate Quality</w:t>
                      </w:r>
                      <w:r>
                        <w:rPr>
                          <w:rFonts w:cs="Arial" w:ascii="Arial" w:hAnsi="Arial"/>
                        </w:rPr>
                        <w:t>: Modifications/revisions are suggested as the mastery of this   task is of lower quality than the indicators above and all critical elements are not includ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2-Insufficient quality: </w:t>
                      </w:r>
                      <w:r>
                        <w:rPr>
                          <w:rFonts w:cs="Arial" w:ascii="Arial" w:hAnsi="Arial"/>
                        </w:rPr>
                        <w:t>Modifications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re required as there is little evidence that the tasks at hand were satisfactorily utilized or includ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-Unacceptable quality</w:t>
                      </w:r>
                      <w:r>
                        <w:rPr>
                          <w:rFonts w:cs="Arial" w:ascii="Arial" w:hAnsi="Arial"/>
                        </w:rPr>
                        <w:t>: Modifications are required as there is no evidence that the tasks at hand were utilized or includ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A- Not applicable</w:t>
                      </w:r>
                      <w:r>
                        <w:rPr>
                          <w:rFonts w:cs="Arial" w:ascii="Arial" w:hAnsi="Arial"/>
                        </w:rPr>
                        <w:t>: The quality indicator is not applicable to this tas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286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286000"/>
                          <a:chOff x="0" y="0"/>
                          <a:chExt cx="54864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80pt" coordorigin="0,0" coordsize="8640,3600">
                <v:rect id="shape_0" stroked="f" o:allowincell="f" style="position:absolute;left:0;top:0;width:863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 xml:space="preserve">Using CPS in your classroom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 downloaded, and installed CPS on your comput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 4  3  2  1  NA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 setup and installed your classes in your CPS databas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 4  3  2  1  NA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 added students to all of your classes in your databas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 4  3  2  1  NA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reated a verbal assessment in your CPS databas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 4  3  2  1  NA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rFonts w:cs="Arial" w:ascii="Arial" w:hAnsi="Arial"/>
              </w:rPr>
              <w:t>You printed data reports from CPS Database.</w:t>
            </w:r>
          </w:p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 4  3  2  1  N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Lamont Newsom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Educ. 7107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Multimedia Worksho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b/>
        <w:b/>
        <w:sz w:val="32"/>
        <w:szCs w:val="32"/>
      </w:rPr>
    </w:pPr>
    <w:r>
      <w:rPr>
        <w:rFonts w:cs="Arial Black" w:ascii="Arial Black" w:hAnsi="Arial Black"/>
        <w:b/>
        <w:sz w:val="32"/>
        <w:szCs w:val="32"/>
      </w:rPr>
      <w:t>Mastering CPS to create an effective Clas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 Black" w:ascii="Arial Black" w:hAnsi="Arial Black"/>
        <w:b/>
        <w:sz w:val="32"/>
        <w:szCs w:val="32"/>
      </w:rPr>
      <w:t>CPS Mastery Rubric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3:42:00Z</dcterms:created>
  <dc:creator>Cathy.Marziali</dc:creator>
  <dc:description/>
  <dc:language>en-US</dc:language>
  <cp:lastModifiedBy>Newsome, Lamont</cp:lastModifiedBy>
  <dcterms:modified xsi:type="dcterms:W3CDTF">2012-02-12T23:42:00Z</dcterms:modified>
  <cp:revision>2</cp:revision>
  <dc:subject/>
  <dc:title/>
</cp:coreProperties>
</file>